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Jed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produktów żywnościowych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rozpoznają na obrazkach produkty żywnościowe i tworzą ich nazwy z rozsypanych liter pod produktami. Nazwy wpisują w trzylinie pod obrazkami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Uczniowie rozcinają karty pracy tak, aby na każdej małej karteczce znalazł się rysunek wraz z podpisem. Pracują w grupach. Każda osoba z grupy losuje jeden obrazek, rozpoznaje produkt i wpisuje jego nazwę.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10/5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10/5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JED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39:00Z</dcterms:created>
  <dc:creator>EUROFORUM</dc:creator>
  <dc:description/>
  <dc:language>en-US</dc:language>
  <cp:lastModifiedBy>Euro</cp:lastModifiedBy>
  <cp:lastPrinted>2015-09-28T13:33:00Z</cp:lastPrinted>
  <dcterms:modified xsi:type="dcterms:W3CDTF">2015-09-28T11:39:00Z</dcterms:modified>
  <cp:revision>2</cp:revision>
  <dc:subject/>
  <dc:title/>
</cp:coreProperties>
</file>